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color w:val="000000"/>
          <w:sz w:val="19"/>
          <w:szCs w:val="19"/>
        </w:rPr>
      </w:pPr>
      <w:r>
        <w:rPr>
          <w:rFonts w:eastAsia="Times New Roman" w:cs="Verdana" w:ascii="Verdana" w:hAnsi="Verdana"/>
          <w:vanish/>
          <w:color w:val="000000"/>
          <w:sz w:val="19"/>
          <w:szCs w:val="19"/>
        </w:rPr>
      </w:r>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t>Quiz Chapt. 5 &amp; 6: LD/Attention Deficit</w:t>
      </w:r>
      <w:bookmarkStart w:id="0" w:name="Question_0"/>
      <w:bookmarkEnd w:id="0"/>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r>
    </w:p>
    <w:p>
      <w:pPr>
        <w:pStyle w:val="Normal"/>
        <w:numPr>
          <w:ilvl w:val="0"/>
          <w:numId w:val="0"/>
        </w:numPr>
        <w:ind w:hanging="0"/>
        <w:jc w:val="left"/>
        <w:outlineLvl w:val="1"/>
        <w:rPr/>
      </w:pPr>
      <w:r>
        <w:rPr>
          <w:rFonts w:eastAsia="Times New Roman" w:cs="Verdana" w:ascii="Verdana" w:hAnsi="Verdana"/>
          <w:b/>
          <w:bCs/>
          <w:color w:val="000000"/>
          <w:kern w:val="2"/>
          <w:sz w:val="21"/>
          <w:szCs w:val="21"/>
        </w:rPr>
        <w:t>1.</w:t>
      </w:r>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at are some strategies that teachers can use to facilitate student information processing:</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30881032"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Repeat important inform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70695885"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rovide examples that are meaningful to the students’ experien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34387927"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ssign reduced home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4520729"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swers a &amp; b are 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73500071" r:id="rId10"/>
        </w:object>
      </w:r>
      <w:r>
        <w:rPr>
          <w:rFonts w:eastAsia="Times New Roman" w:cs="Verdana" w:ascii="Verdana" w:hAnsi="Verdana"/>
          <w:color w:val="000000"/>
          <w:sz w:val="19"/>
          <w:szCs w:val="19"/>
        </w:rPr>
        <w:t xml:space="preserve">5. </w:t>
      </w:r>
      <w:r>
        <w:rPr>
          <w:rFonts w:eastAsia="Times New Roman" w:cs="Verdana" w:ascii="Verdana" w:hAnsi="Verdana"/>
          <w:color w:val="000000"/>
          <w:sz w:val="19"/>
        </w:rPr>
        <w:t>Answers a &amp; c are corre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Sam is a third grade student who has been identified as having a learning disability. Although he has many friends, Sam seems naive compared to his peers and often has trouble interpreting the intentions of his peers. As his teacher, you think:</w:t>
        <w:br/>
        <w:b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66113534" r:id="rId1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is issue is not related to his learning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976053" r:id="rId1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e will grow out of it with ti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45255352" r:id="rId1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ll students develop social skills at different ag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47038149" r:id="rId2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Sam should be referred for social skills train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 teachers uses the saying “Please Excuse My Dear Aunt Sally” as a reminder for the order of operations in Algebra: Parenthesis, Exponents, Multiplication, Division, Addition, and Subtraction. This is an example of:</w:t>
        <w:br/>
        <w:b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7679498" r:id="rId2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Creative present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10343452" r:id="rId2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nemonic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47275062" r:id="rId2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Rhym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03287273" r:id="rId3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morizatio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arla is in your language arts class, and because of her learning disability, her handwriting and spelling are way below grade level. You allow her to use a word processor to type her assignments because:</w:t>
        <w:br/>
        <w:b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10551753"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he can type much faster than her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2858104"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Other students will make fun of her handwrit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37915498"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chnology can augment an individual’s strengths and compensate for effects of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93479194"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Without it you would never be able to read what she wrot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anya has ADHD. She has a lot of trouble staying on task during class activities. In order to help Tanya stay focused, she wears a watch that beeps quietly every five minutes. After each beep Tanya marks either a happy face or a sad face on a chart to signify whether she was on task. This is an example of:</w:t>
        <w:br/>
        <w:b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95541677" r:id="rId4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lf-manag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84166247" r:id="rId4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ally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93758003" r:id="rId4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elf-tal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92574288" r:id="rId5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Graphic Organiz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harlie has struggle through school because of his learning disabilities. He is starting 5th grade and he is already telling his mom he is not going to understand his math class and that he is going to fail. He is requesting a math tutor to do his assignments. This is an example of:</w:t>
        <w:br/>
        <w:b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01046955" r:id="rId5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unexpected under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84562018" r:id="rId5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earned helples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26340931" r:id="rId5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istant to trea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49268918" r:id="rId6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Q/Achievement discrepanc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 can't do it. I am just dumb and I can't learn." This internal dialog is an example of:</w:t>
        <w:br/>
        <w:b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63403792" r:id="rId6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67618381" r:id="rId6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ttribu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62401168" r:id="rId6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ponse to interven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28036660" r:id="rId7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sistance to treat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r. Shelling, school principal, is talking to the teachers before school begins. He is explaining RTI and its different tiers. He is likely to explain that RTI:</w:t>
        <w:br/>
        <w:b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01612706"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ertains mostly to exceptional education teach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13886776"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reduces inappropriate referr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31172264"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focuses on the discrepancy of potential vs 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35052578"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duces screening opportun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teachin students with learning disabilities, it is important for teachers to use:</w:t>
        <w:br/>
        <w:b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75475885" r:id="rId8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discrepancy formul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2283806" r:id="rId8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e Strategic Instruction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00740895" r:id="rId8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ternet spellcheck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36622598" r:id="rId9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ugmentative devic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working with a group of 5 students with attencion deficit, it is important that the teacher:</w:t>
        <w:br/>
        <w:b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72297548" r:id="rId9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sents an advance to help student organize for cla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15852245" r:id="rId9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rrange all desks against the wall to avoid distrac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51330027" r:id="rId9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call the attention to the student who is distracted and use him as a nonexamp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4733123" r:id="rId10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olds feedback until the end so class is not interrupt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javascript:saveAnswer(&apos;saveResponse.dowebct&apos;,0)" TargetMode="External"/><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hyperlink" Target="javascript:saveAnswer(&apos;saveResponse.dowebct&apos;,1)" TargetMode="External"/><Relationship Id="rId23" Type="http://schemas.openxmlformats.org/officeDocument/2006/relationships/image" Target="media/image2.png"/><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hyperlink" Target="javascript:saveAnswer(&apos;saveResponse.dowebct&apos;,2)" TargetMode="External"/><Relationship Id="rId33" Type="http://schemas.openxmlformats.org/officeDocument/2006/relationships/image" Target="media/image2.png"/><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hyperlink" Target="javascript:saveAnswer(&apos;saveResponse.dowebct&apos;,3)" TargetMode="External"/><Relationship Id="rId43" Type="http://schemas.openxmlformats.org/officeDocument/2006/relationships/image" Target="media/image2.png"/><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hyperlink" Target="javascript:saveAnswer(&apos;saveResponse.dowebct&apos;,4)" TargetMode="External"/><Relationship Id="rId53" Type="http://schemas.openxmlformats.org/officeDocument/2006/relationships/image" Target="media/image2.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1.wmf"/><Relationship Id="rId62" Type="http://schemas.openxmlformats.org/officeDocument/2006/relationships/hyperlink" Target="javascript:saveAnswer(&apos;saveResponse.dowebct&apos;,5)" TargetMode="External"/><Relationship Id="rId63" Type="http://schemas.openxmlformats.org/officeDocument/2006/relationships/image" Target="media/image2.png"/><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oleObject" Target="embeddings/oleObject29.bin"/><Relationship Id="rId71" Type="http://schemas.openxmlformats.org/officeDocument/2006/relationships/image" Target="media/image1.wmf"/><Relationship Id="rId72" Type="http://schemas.openxmlformats.org/officeDocument/2006/relationships/hyperlink" Target="javascript:saveAnswer(&apos;saveResponse.dowebct&apos;,6)" TargetMode="External"/><Relationship Id="rId73" Type="http://schemas.openxmlformats.org/officeDocument/2006/relationships/image" Target="media/image2.png"/><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hyperlink" Target="javascript:saveAnswer(&apos;saveResponse.dowebct&apos;,7)" TargetMode="External"/><Relationship Id="rId83" Type="http://schemas.openxmlformats.org/officeDocument/2006/relationships/image" Target="media/image2.png"/><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oleObject" Target="embeddings/oleObject37.bin"/><Relationship Id="rId91" Type="http://schemas.openxmlformats.org/officeDocument/2006/relationships/image" Target="media/image1.wmf"/><Relationship Id="rId92" Type="http://schemas.openxmlformats.org/officeDocument/2006/relationships/hyperlink" Target="javascript:saveAnswer(&apos;saveResponse.dowebct&apos;,8)" TargetMode="External"/><Relationship Id="rId93" Type="http://schemas.openxmlformats.org/officeDocument/2006/relationships/image" Target="media/image2.png"/><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1.wmf"/><Relationship Id="rId102" Type="http://schemas.openxmlformats.org/officeDocument/2006/relationships/hyperlink" Target="javascript:saveAnswer(&apos;saveResponse.dowebct&apos;,9)" TargetMode="External"/><Relationship Id="rId103" Type="http://schemas.openxmlformats.org/officeDocument/2006/relationships/image" Target="media/image2.png"/><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40:00Z</dcterms:created>
  <dc:creator> </dc:creator>
  <dc:description/>
  <cp:keywords/>
  <dc:language>en-US</dc:language>
  <cp:lastModifiedBy> </cp:lastModifiedBy>
  <dcterms:modified xsi:type="dcterms:W3CDTF">2010-02-22T16:41:00Z</dcterms:modified>
  <cp:revision>1</cp:revision>
  <dc:subject/>
  <dc:title/>
</cp:coreProperties>
</file>